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ITUTO COMPRENSIVO DI BASIGLI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CUOLE DELL’INFANZIA – PRIMARIA – SECONDARIA DI 1° GRAD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.zza L. da Vinci – 20080 BASIGLIO (MI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od.mecc.MIIC88400G C.F.9703393015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Tel. 02/90753109 – 02/ 9075439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ax. 02/90751491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e-mail :MIIC88400G@ISTRUZIONE.IT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casella pec: miic88400g@pec.istruzione.it</w:t>
      </w:r>
    </w:p>
    <w:p>
      <w:pPr>
        <w:pStyle w:val="Normal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Il/la  sottoscritto/a _____________________ in servizio presso _______________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dichiara di aver preso visione dei sotto elencati documenti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RALCIO DOCUMENTO DELLA VALUTAZIONE DEI RISCHI (GESTIONE LAVORATRICI MADRI A SCUOL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RME PER  LA  SICUREZ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CODICE DISCIPLINARE 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TTUAZIONE DELLE MISURE PER IL CONTRASTO E IL CONTENIMENTO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ELLA DIFFUSIONE DEL VIRUS NEGLI AMBIENTI DI LAVO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RMA ____________________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D0E31E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53:00Z</dcterms:created>
  <dc:creator>gianna</dc:creator>
  <dc:description/>
  <cp:keywords/>
  <dc:language>en-US</dc:language>
  <cp:lastModifiedBy>Gianna Ferrara</cp:lastModifiedBy>
  <cp:lastPrinted>2013-08-30T13:47:00Z</cp:lastPrinted>
  <dcterms:modified xsi:type="dcterms:W3CDTF">2020-08-27T09:11:00Z</dcterms:modified>
  <cp:revision>8</cp:revision>
  <dc:subject/>
  <dc:title>ISTITUTO COMPRENSIVO DI BASIGLIO</dc:title>
</cp:coreProperties>
</file>